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PMK/47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15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Európai virágos városok és falvak versenye (Entente Florale Europe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Őry Rozália polgármesteri kabinet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Laczkó Mária GAMESZ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 Természet és Környezetvédelmi Bizottság, Közoktatási, Szociális és Sportbizottság,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2012. november 9-én, a Virágos Magyarországért Mozgalom országos megmérettetésén elnyerte város kategóriában a fődíjat, és ezáltal jogot és lehetőséget kapott arra, hogy az Európai Virágos Városok és Falvak Versenyén (Entente Florale Europe) Magyarországot képviselje a város kategóri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úl azon, hogy ez egy megtisztelő feladat, úgy komoly felelősség is városunk számára, hiszen a magyarországi városok eddig is szép eredményeket értek el ezen a megmérettetésen, így Hévíz sem vallhat szégyen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rsenyben 12 ország 24 települése vesz részt, országonként két különböző kategóriában. 2013-ben Magyarországot Hévíz és Csopak képviseli. A zsűrizés várhatóan július hónap elején zajlik le, rendkívül kötött form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en hat óra időtartamban kell bemutatni a várost a 12 fős, különböző életkorú nemzetközi zsűri számára, akik között lesznek kertészek, környezetvédelmi szakemberek, turisztikai szakemberek, újságírók, és mindannyian a maguk szempontrendszere és benyomási alapján fogják értékelni településünket. A verseny hivatalos nyelve az ango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A hat órás zsűrizést úgy kell elképzelni, mint egy rendkívül precízen, többször lemért és kipróbált programot. Előre meghatározott útvonal (bírálati út) szerint kell a zsűrit végigvezetni a városon, ahol az egyes megállóknál van lehetőség egy kis bemutatóra, programra. Az útvonalat és programot előre le kell egyeztetni a zsűri tagjaival, az időbeli csúszás, változtatás pontveszteséggel járh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értékelési pontok, kritériumok a következőképpen állnak öss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ervezés, fejlesztés:</w:t>
      </w:r>
      <w:r>
        <w:rPr>
          <w:rFonts w:cs="Arial" w:ascii="Arial" w:hAnsi="Arial"/>
        </w:rPr>
        <w:t xml:space="preserve"> rendezési és fejlesztési tervek, zöldfelületi koncepció, stb.      4 pon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:</w:t>
      </w:r>
      <w:r>
        <w:rPr>
          <w:rFonts w:cs="Arial" w:ascii="Arial" w:hAnsi="Arial"/>
        </w:rPr>
        <w:t xml:space="preserve"> természeti környezet, épített környezet, tisztaság, rend</w:t>
        <w:tab/>
        <w:tab/>
        <w:t xml:space="preserve">     15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ermészetes táj:</w:t>
      </w:r>
      <w:r>
        <w:rPr>
          <w:rFonts w:cs="Arial" w:ascii="Arial" w:hAnsi="Arial"/>
        </w:rPr>
        <w:t xml:space="preserve"> természetes élőhelyek, település és táj kapcsolata </w:t>
        <w:tab/>
        <w:tab/>
        <w:t xml:space="preserve">     10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Összefüggő zöldfelületek:</w:t>
      </w:r>
      <w:r>
        <w:rPr>
          <w:rFonts w:cs="Arial" w:ascii="Arial" w:hAnsi="Arial"/>
        </w:rPr>
        <w:t xml:space="preserve"> parkok, játszóterek, sportpályák, temetők </w:t>
        <w:tab/>
        <w:tab/>
        <w:t xml:space="preserve">     15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llandó kiültetések:</w:t>
      </w:r>
      <w:r>
        <w:rPr>
          <w:rFonts w:cs="Arial" w:ascii="Arial" w:hAnsi="Arial"/>
        </w:rPr>
        <w:t xml:space="preserve"> fák, bokrok, cserjék, évelők minősége,</w:t>
        <w:tab/>
        <w:tab/>
        <w:tab/>
        <w:t xml:space="preserve">     15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Időszaki kiültetés:</w:t>
      </w:r>
      <w:r>
        <w:rPr>
          <w:rFonts w:cs="Arial" w:ascii="Arial" w:hAnsi="Arial"/>
        </w:rPr>
        <w:t xml:space="preserve"> mennyiség, minőség, dinamika</w:t>
        <w:tab/>
        <w:tab/>
        <w:tab/>
        <w:tab/>
        <w:t xml:space="preserve">     10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 oktatás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  <w:t xml:space="preserve">       8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Önkéntesség:</w:t>
      </w:r>
      <w:r>
        <w:rPr>
          <w:rFonts w:cs="Arial" w:ascii="Arial" w:hAnsi="Arial"/>
        </w:rPr>
        <w:t xml:space="preserve"> helyi lakosok részvétele </w:t>
        <w:tab/>
        <w:tab/>
        <w:tab/>
        <w:tab/>
        <w:tab/>
        <w:tab/>
        <w:t xml:space="preserve">     12 po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urizmus, szabadidő:</w:t>
      </w:r>
      <w:r>
        <w:rPr>
          <w:rFonts w:cs="Arial" w:ascii="Arial" w:hAnsi="Arial"/>
        </w:rPr>
        <w:t xml:space="preserve"> vonzerő, infrastruktúra, marketing, fejlesztéspolitika              7 pon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mutatkozás, prezentáció:</w:t>
      </w:r>
      <w:r>
        <w:rPr>
          <w:rFonts w:cs="Arial" w:ascii="Arial" w:hAnsi="Arial"/>
        </w:rPr>
        <w:t xml:space="preserve"> napi program </w:t>
        <w:tab/>
        <w:tab/>
        <w:tab/>
        <w:tab/>
        <w:tab/>
        <w:t xml:space="preserve">       4 pon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hhoz, hogy városunk megfelelően felkészülhessen a nemzetközi versenyre, ki lett jelölve egy projektvezető, valamint négy csoport, amely az egyes területeken a konkrét feladatokat is végrehajtj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fejlesztésért felelős csoport – vezeti Babics Tamás a Polgármesteri Hivatal Városfejlesztési osztályvezetője, és Karsádi György főépítéz, munkájukat segítik az osztály kijelölt dolgozói: Balázs Jusztina, Pikó Gábo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fenntartásért felelős csoport – vezeti Laczkó Mária a GAMESZ intézményvezetője segítik a GAMESZ munkatársa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rsadalmi kapcsolatokért felelős csoport –vezeti Füzesi Lászlóné bizottsági elnök, az ő munkáját segíti Szabó Diána és Peresztegi Zsolt, a Festetics Művelődési Központ két munkatárs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munikációért és dokumentálásért felelős csoport – vezeti Antal Anita sajtóreferens. Az ő munkáját segíti Tamás Andrea és Nagymihály Csaba, a Polgármesteri Kabinet munkatársa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vezetőjének Őry Rozáliát, a polgármesteri kabinet vezetőjét nevezte ki a polgármester. A kabinetvezető koordinálja a teljes felkészülést, állítja össze az útvonaltervet, programokat szervez az egyes állomásokra, tartja a kapcsolatot a különböző csoportokkal és a felkészülést segítő Magyar Turizmus Zrt. munkatársaiv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árható költségek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sűrizés költségei: szállás, étkezés, programok, közlekedés, tolmácsok, tolmácsberendezés bérlése, emléktárgya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Kommunikációs anyagok: dokumentáció, arculati elemek, prezentáció költsége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tvonal, helyszínek díszítésének költsége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i felújítások, emelt színvonalú parkfenntartás plusz költsége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en 12 millió F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gnagyobb költséget a zsűrizés mellett természetesen a közterületi felújítások jelentenek, ugyanakkor ezek a kisebb beruházások nem kampányjellegű munkák lesznek. A zöldterületi rekonstrukciók, amelyekkel a tervezett útvonal mentén számolunk, a verseny végezetével is itt maradnak a város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GAMESZ felkészülési terve az Entente Florale Europe nemzetközi versenyr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erencsés módon a tavalyi évben a város padjait és szemeteseit felújítottuk. Ezek teljes kihelyezése, majd rögzítése folyamatban van. A belváros burkolatait folyamatosan javítjuk, a kedvező időjárási körülmények között a tavaszi elemes járdajavítást elkezdjük.  A területek tavaszi takarítása, a metszés szintén időjárás függvénye. Idén az üregkezeléssel, metszési sebek gyógyításával, törzs-stabilizálással  szerettünk volna nagyobb mértékben foglalkozni, azonban ez is idő függő. Jelenleg közel 1 hónap csúszásban vagyunk a hó miatt a parkfenntartási munkákkal a korábbi évek gyakorlatához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áraz fa kivágások, ezek pótlása, összes fasor hiányainak pótlása jelentős tavaszi feladat lesz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város tejes tavaszi takarítása következik majd. Cserjeágyak feltöltése termőfölddel, járdák mellől elmosott földek pótlása, füvesítése, Sugár úti óvoda fűszerkert létrehozás, Zrínyi utcai, Babocsay utcai játszóterek, Romkert, Széchenyi u növénypótlása, sövények pótlása, gyepregeneráció néhány helye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z engedély nélküli közterületi hirdetőtáblák kiszedése után a területeket helyre kell állítani föld visszatöltéssel, növényekkel. A Széchenyi utcában jelentős munka várható, mihamarabbi kezdést javaslunk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Rózsaágyak nyitása, metszése, tápanyag-utánpótlás, földfeltöltés, tavaszi lemosó permetezések a növényeken. Közben a virágágyakban már valószínűleg 2 kapálás megtörténik. Május elején tulipán hagyma és árvácska kiszedés, virágágyak talajjavítása, egynyári ültetés következik majd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virágágyak tervezése, ez után a palánták beszerzési eljárása, szerződéskötés megtörtént. Ebben az évben nagyobb arányban terveztünk minőségi, jobb teljesítőképességű, dugványról szaporított növényeket, költsége is magasabb lett a korábbiaknál.  Az ágyak, felületek méretét nem változtattuk meg, azonban közel 600 db palántával több növényt rendeltünk meg. Ezt valamilyen lakossági akció keretében szeretnénk a közterületekre juttatni, ennek kidolgozása a városvezetéssel kidolgozásra vár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tavalyi évhez mért költség növekedése közel 500 000 Ft. Jó minőségű műtrágyák használatát tervezzük, 500.000 Ft értékben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Mindösszesen 1 000 000 Ft a virágágyak minőségi fejlesztésére, mely összeg a GAMESZ költségvetésében kerül elkülönítésre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z „Európai virágos városok és falvak versenye” elnevezésű előterjesztésben foglaltakat megismerte, az ott előadottak alapján támogatja a Város versenyben való részvételét és felhatalmazza a Polgármestert, hogy a költségvetés által biztosított keretek között a verseny lebonyolításához szükséges tárgyalásokat lefolytassa, megállapodásokat megköss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endezvényre 12 millió Ft-ot biztosít az önkormányzat költségvetésében és felkéri a Jegyzőt ennek a költségvetésbe történő beépítésére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1. pontra Papp Gábor polgármester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tra dr. Tüske Róbert jegyző</w:t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1. pontra 2013. augusztus 31.</w:t>
      </w:r>
    </w:p>
    <w:p>
      <w:pPr>
        <w:pStyle w:val="Listaszerbekezds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tra 2013. március 31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3:00Z</dcterms:created>
  <dc:creator>Hévíz Város Önkormányzat Polgármesteri Hivatal</dc:creator>
  <dc:description/>
  <cp:keywords/>
  <dc:language>en-US</dc:language>
  <cp:lastModifiedBy>cseke.erzsebet</cp:lastModifiedBy>
  <cp:lastPrinted>2011-03-31T15:11:00Z</cp:lastPrinted>
  <dcterms:modified xsi:type="dcterms:W3CDTF">2013-02-12T12:43:00Z</dcterms:modified>
  <cp:revision>5</cp:revision>
  <dc:subject/>
  <dc:title>Iktatószám:</dc:title>
</cp:coreProperties>
</file>